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625200537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946256212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79241793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331244327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2121150797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051546741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220928232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52615809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